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i/>
          <w:i/>
          <w:sz w:val="20"/>
          <w:szCs w:val="20"/>
        </w:rPr>
      </w:pPr>
      <w:bookmarkStart w:id="0" w:name="_Hlk211512846"/>
      <w:r>
        <w:rPr>
          <w:rFonts w:cs="Arial" w:ascii="Arial" w:hAnsi="Arial"/>
          <w:i/>
          <w:sz w:val="20"/>
          <w:szCs w:val="20"/>
          <w:lang w:val="en-US" w:eastAsia="en-US"/>
        </w:rPr>
        <w:drawing>
          <wp:inline distT="0" distB="0" distL="0" distR="0">
            <wp:extent cx="574294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6" r="-6" b="-76"/>
                    <a:stretch>
                      <a:fillRect/>
                    </a:stretch>
                  </pic:blipFill>
                  <pic:spPr bwMode="auto">
                    <a:xfrm>
                      <a:off x="0" y="0"/>
                      <a:ext cx="5742940" cy="476250"/>
                    </a:xfrm>
                    <a:prstGeom prst="rect">
                      <a:avLst/>
                    </a:prstGeom>
                  </pic:spPr>
                </pic:pic>
              </a:graphicData>
            </a:graphic>
          </wp:inline>
        </w:drawing>
      </w:r>
      <w:bookmarkEnd w:id="0"/>
    </w:p>
    <w:p>
      <w:pPr>
        <w:pStyle w:val="Normal"/>
        <w:spacing w:lineRule="auto" w:line="360" w:before="0" w:after="0"/>
        <w:jc w:val="right"/>
        <w:rPr>
          <w:rFonts w:ascii="Arial" w:hAnsi="Arial" w:cs="Arial"/>
          <w:i/>
          <w:i/>
          <w:sz w:val="20"/>
          <w:szCs w:val="20"/>
        </w:rPr>
      </w:pPr>
      <w:r>
        <w:rPr>
          <w:rFonts w:cs="Arial" w:ascii="Arial" w:hAnsi="Arial"/>
          <w:i/>
          <w:sz w:val="20"/>
          <w:szCs w:val="20"/>
        </w:rPr>
      </w:r>
    </w:p>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 xml:space="preserve">OŚWIADCZENIE WYKONAWCY </w:t>
        <w:br/>
        <w:t>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tabs>
          <w:tab w:val="clear" w:pos="708"/>
          <w:tab w:val="left" w:pos="993" w:leader="none"/>
        </w:tabs>
        <w:suppressAutoHyphens w:val="tru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xml:space="preserve">Termomodernizacja budynków socjalnych przy ul. Józefa Piłsudskiego </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33 i 35 w Skawinie</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993" w:leader="none"/>
        </w:tabs>
        <w:suppressAutoHyphens w:val="true"/>
        <w:rPr>
          <w:rFonts w:ascii="Arial" w:hAnsi="Arial" w:eastAsia="Times New Roman" w:cs="Arial"/>
          <w:b/>
          <w:b/>
          <w:bCs/>
          <w:iCs/>
          <w:sz w:val="14"/>
          <w:szCs w:val="14"/>
          <w:lang w:eastAsia="zh-CN"/>
        </w:rPr>
      </w:pPr>
      <w:r>
        <w:rPr>
          <w:rFonts w:eastAsia="Times New Roman" w:cs="Arial" w:ascii="Arial" w:hAnsi="Arial"/>
          <w:b/>
          <w:bCs/>
          <w:iCs/>
          <w:sz w:val="14"/>
          <w:szCs w:val="14"/>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360" w:before="0" w:after="0"/>
        <w:rPr>
          <w:rFonts w:ascii="Arial" w:hAnsi="Arial" w:cs="Arial"/>
          <w:i/>
          <w:i/>
          <w:sz w:val="12"/>
          <w:szCs w:val="12"/>
        </w:rPr>
      </w:pPr>
      <w:r>
        <w:rPr>
          <w:rFonts w:cs="Arial" w:ascii="Arial" w:hAnsi="Arial"/>
          <w:i/>
          <w:sz w:val="12"/>
          <w:szCs w:val="12"/>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2) sposób i okres udostępnienia wykonawcy i wykorzystania przez niego zasobów podmiotu udostępniającego te zasoby przy wykonywaniu zamówienia;</w:t>
      </w:r>
    </w:p>
    <w:p>
      <w:pPr>
        <w:pStyle w:val="Normal"/>
        <w:spacing w:lineRule="auto" w:line="360" w:before="0" w:after="0"/>
        <w:ind w:left="851" w:hanging="0"/>
        <w:jc w:val="both"/>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4"/>
          <w:szCs w:val="4"/>
        </w:rPr>
      </w:pPr>
      <w:r>
        <w:rPr>
          <w:rFonts w:cs="Arial" w:ascii="Arial" w:hAnsi="Arial"/>
          <w:i/>
          <w:sz w:val="4"/>
          <w:szCs w:val="4"/>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sz w:val="20"/>
          <w:szCs w:val="20"/>
        </w:rPr>
      </w:pPr>
      <w:r>
        <w:rPr>
          <w:rFonts w:cs="Arial" w:ascii="Arial" w:hAnsi="Arial"/>
          <w:b/>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ind w:left="5245" w:hanging="0"/>
        <w:jc w:val="center"/>
        <w:rPr>
          <w:rFonts w:ascii="Arial" w:hAnsi="Arial" w:cs="Arial"/>
          <w:b/>
          <w:b/>
          <w:i/>
          <w:i/>
          <w:iCs/>
          <w:color w:val="FF0000"/>
          <w:sz w:val="16"/>
          <w:szCs w:val="16"/>
        </w:rPr>
      </w:pPr>
      <w:bookmarkStart w:id="1" w:name="_Hlk139443999"/>
      <w:r>
        <w:rPr>
          <w:rFonts w:cs="Arial" w:ascii="Arial" w:hAnsi="Arial"/>
          <w:b/>
          <w:i/>
          <w:iCs/>
          <w:color w:val="FF0000"/>
          <w:sz w:val="16"/>
          <w:szCs w:val="16"/>
        </w:rPr>
        <w:t>podpis elektroniczny</w:t>
        <w:br/>
        <w:t>kwalifikowany/zaufany/osobisty</w:t>
      </w:r>
      <w:bookmarkEnd w:id="1"/>
      <w:r>
        <w:rPr>
          <w:rFonts w:cs="Calibri"/>
          <w:i/>
          <w:iCs/>
        </w:rPr>
        <w:br/>
      </w:r>
      <w:r>
        <w:rPr>
          <w:rFonts w:cs="Arial" w:ascii="Arial" w:hAnsi="Arial"/>
          <w:i/>
          <w:iCs/>
          <w:sz w:val="16"/>
          <w:szCs w:val="16"/>
        </w:rPr>
        <w:t>osoby/ób uprawnionej/ych</w:t>
        <w:br/>
        <w:t>do składania oświadczeń woli w imieniu Wykonawc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Times New Roman" w:cs="Arial" w:ascii="Arial" w:hAnsi="Arial"/>
          <w:b/>
          <w:i/>
          <w:iCs/>
          <w:sz w:val="16"/>
          <w:szCs w:val="16"/>
          <w:lang w:eastAsia="pl-PL"/>
        </w:rPr>
      </w:r>
    </w:p>
    <w:p>
      <w:pPr>
        <w:pStyle w:val="Normal"/>
        <w:tabs>
          <w:tab w:val="clear" w:pos="708"/>
          <w:tab w:val="left" w:pos="0" w:leader="none"/>
        </w:tabs>
        <w:spacing w:lineRule="auto" w:line="240" w:before="0" w:after="0"/>
        <w:rPr>
          <w:rFonts w:ascii="Arial" w:hAnsi="Arial" w:eastAsia="Times New Roman" w:cs="Arial"/>
          <w:i/>
          <w:i/>
          <w:color w:val="FF0000"/>
          <w:sz w:val="20"/>
          <w:szCs w:val="20"/>
          <w:lang w:eastAsia="pl-PL"/>
        </w:rPr>
      </w:pPr>
      <w:r>
        <w:rPr>
          <w:rFonts w:eastAsia="Times New Roman" w:cs="Arial" w:ascii="Arial" w:hAnsi="Arial"/>
          <w:i/>
          <w:color w:val="FF0000"/>
          <w:sz w:val="20"/>
          <w:szCs w:val="20"/>
          <w:lang w:eastAsia="pl-PL"/>
        </w:rPr>
      </w:r>
    </w:p>
    <w:sectPr>
      <w:headerReference w:type="default" r:id="rId3"/>
      <w:footerReference w:type="default" r:id="rId4"/>
      <w:type w:val="nextPage"/>
      <w:pgSz w:w="11906" w:h="16838"/>
      <w:pgMar w:left="1417" w:right="1417" w:gutter="0" w:header="56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4" w:hanging="3544"/>
      <w:rPr/>
    </w:pPr>
    <w:bookmarkStart w:id="2" w:name="_Hlk191980782"/>
    <w:bookmarkStart w:id="3" w:name="_Hlk191980781"/>
    <w:bookmarkStart w:id="4" w:name="_Hlk191980541"/>
    <w:bookmarkStart w:id="5" w:name="_Hlk191980540"/>
    <w:bookmarkStart w:id="6" w:name="_Hlk191980519"/>
    <w:bookmarkStart w:id="7" w:name="_Hlk191980518"/>
    <w:bookmarkStart w:id="8" w:name="_Hlk191980442"/>
    <w:bookmarkStart w:id="9" w:name="_Hlk191980441"/>
    <w:bookmarkStart w:id="10" w:name="_Hlk191980440"/>
    <w:bookmarkStart w:id="11" w:name="_Hlk191980439"/>
    <w:bookmarkStart w:id="12" w:name="_Hlk191980438"/>
    <w:bookmarkStart w:id="13" w:name="_Hlk191980437"/>
    <w:bookmarkStart w:id="14" w:name="_Hlk191980436"/>
    <w:bookmarkStart w:id="15" w:name="_Hlk191980435"/>
    <w:bookmarkStart w:id="16" w:name="_Hlk191980434"/>
    <w:bookmarkStart w:id="17" w:name="_Hlk191980433"/>
    <w:bookmarkStart w:id="18" w:name="_Hlk191980432"/>
    <w:bookmarkStart w:id="19" w:name="_Hlk191980431"/>
    <w:bookmarkStart w:id="20" w:name="_Hlk191980430"/>
    <w:bookmarkStart w:id="21" w:name="_Hlk191980429"/>
    <w:bookmarkStart w:id="22" w:name="_Hlk191980428"/>
    <w:bookmarkStart w:id="23" w:name="_Hlk191980427"/>
    <w:bookmarkStart w:id="24" w:name="_Hlk191980421"/>
    <w:bookmarkStart w:id="25" w:name="_Hlk191980420"/>
    <w:bookmarkStart w:id="26" w:name="_Hlk191980413"/>
    <w:bookmarkStart w:id="27" w:name="_Hlk191980412"/>
    <w:bookmarkStart w:id="28" w:name="_Hlk179279169"/>
    <w:bookmarkStart w:id="29" w:name="_Hlk137541386"/>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9"/>
    <w:r>
      <w:drawing>
        <wp:anchor behindDoc="1" distT="0" distB="0" distL="114935" distR="114935" simplePos="0" locked="0" layoutInCell="0" allowOverlap="1" relativeHeight="4">
          <wp:simplePos x="0" y="0"/>
          <wp:positionH relativeFrom="column">
            <wp:posOffset>7620</wp:posOffset>
          </wp:positionH>
          <wp:positionV relativeFrom="paragraph">
            <wp:posOffset>-3937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cs="Calibri"/>
        <w:i/>
        <w:iCs/>
        <w:sz w:val="16"/>
        <w:szCs w:val="16"/>
        <w:lang w:eastAsia="zh-CN"/>
      </w:rPr>
      <w:t xml:space="preserve">                           </w:t>
    </w:r>
    <w:bookmarkStart w:id="30" w:name="_Hlk165294511"/>
    <w:bookmarkStart w:id="31" w:name="_Hlk132199165"/>
    <w:bookmarkEnd w:id="30"/>
    <w:r>
      <w:rPr>
        <w:rFonts w:cs="Calibri"/>
        <w:i/>
        <w:iCs/>
        <w:sz w:val="16"/>
        <w:szCs w:val="16"/>
        <w:lang w:eastAsia="zh-CN"/>
      </w:rPr>
      <w:t>Postępowanie o udzielenie zamówienia</w:t>
    </w:r>
    <w:bookmarkStart w:id="32" w:name="_Hlk139439198"/>
    <w:r>
      <w:rPr>
        <w:rFonts w:cs="Calibri"/>
        <w:i/>
        <w:iCs/>
        <w:sz w:val="16"/>
        <w:szCs w:val="16"/>
        <w:lang w:eastAsia="zh-CN"/>
      </w:rPr>
      <w:t xml:space="preserve">: </w:t>
    </w:r>
    <w:bookmarkStart w:id="33" w:name="_Hlk202254682"/>
    <w:bookmarkStart w:id="34" w:name="_Hlk170818630"/>
    <w:bookmarkStart w:id="35" w:name="_Hlk170818538"/>
    <w:bookmarkStart w:id="36" w:name="_Hlk191456926"/>
    <w:bookmarkEnd w:id="28"/>
    <w:bookmarkEnd w:id="31"/>
    <w:bookmarkEnd w:id="32"/>
    <w:bookmarkEnd w:id="33"/>
    <w:bookmarkEnd w:id="36"/>
    <w:r>
      <w:rPr>
        <w:rFonts w:cs="Calibri"/>
        <w:b/>
        <w:i/>
        <w:iCs/>
        <w:sz w:val="16"/>
        <w:szCs w:val="16"/>
        <w:lang w:eastAsia="zh-CN"/>
      </w:rPr>
      <w:t xml:space="preserve">Termomodernizacja budynków socjalnych przy ul. Józefa Piłsudskiego 33 i 35 </w:t>
    </w:r>
  </w:p>
  <w:p>
    <w:pPr>
      <w:pStyle w:val="Header"/>
      <w:ind w:left="3544" w:hanging="3544"/>
      <w:rPr>
        <w:rFonts w:cs="Calibri"/>
        <w:b/>
        <w:b/>
        <w:i/>
        <w:i/>
        <w:iCs/>
        <w:sz w:val="16"/>
        <w:szCs w:val="16"/>
        <w:lang w:eastAsia="zh-CN"/>
      </w:rPr>
    </w:pPr>
    <w:r>
      <w:rPr>
        <w:rFonts w:cs="Calibri"/>
        <w:b/>
        <w:i/>
        <w:iCs/>
        <w:sz w:val="16"/>
        <w:szCs w:val="16"/>
        <w:lang w:eastAsia="zh-CN"/>
      </w:rPr>
      <w:t xml:space="preserve">                                                                                                  </w:t>
    </w:r>
    <w:r>
      <w:rPr>
        <w:rFonts w:cs="Calibri"/>
        <w:b/>
        <w:i/>
        <w:iCs/>
        <w:sz w:val="16"/>
        <w:szCs w:val="16"/>
        <w:lang w:eastAsia="zh-CN"/>
      </w:rPr>
      <w:t>w Skawinie</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bookmarkEnd w:id="34"/>
    <w:r>
      <w:rPr>
        <w:rFonts w:cs="Calibri"/>
        <w:b/>
        <w:i/>
        <w:iCs/>
        <w:sz w:val="16"/>
        <w:szCs w:val="16"/>
        <w:lang w:eastAsia="zh-CN"/>
      </w:rPr>
      <w:t xml:space="preserve">                                                                                                                                                                                                                 </w:t>
    </w:r>
    <w:r>
      <w:rPr>
        <w:rFonts w:cs="Calibri"/>
        <w:i/>
        <w:sz w:val="16"/>
        <w:szCs w:val="16"/>
        <w:lang w:eastAsia="zh-CN"/>
      </w:rPr>
      <w:br/>
      <w:t xml:space="preserve">                           </w:t>
    </w:r>
    <w:r>
      <w:rPr>
        <w:rFonts w:cs="Calibri"/>
        <w:i/>
        <w:sz w:val="16"/>
        <w:szCs w:val="16"/>
        <w:lang w:val="en-US" w:eastAsia="zh-CN"/>
      </w:rPr>
      <w:t xml:space="preserve">Postępowanie Nr </w:t>
    </w:r>
    <w:bookmarkStart w:id="37" w:name="_Hlk170818877"/>
    <w:r>
      <w:rPr>
        <w:rFonts w:cs="Calibri"/>
        <w:b/>
        <w:i/>
        <w:sz w:val="16"/>
        <w:szCs w:val="16"/>
        <w:lang w:eastAsia="zh-CN"/>
      </w:rPr>
      <w:t>ZP.271.4.GK.202</w:t>
    </w:r>
    <w:bookmarkEnd w:id="35"/>
    <w:bookmarkEnd w:id="37"/>
    <w:r>
      <w:rPr>
        <w:rFonts w:cs="Calibri"/>
        <w:b/>
        <w:i/>
        <w:sz w:val="16"/>
        <w:szCs w:val="16"/>
        <w:lang w:eastAsia="zh-CN"/>
      </w:rPr>
      <w:t>6</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r>
      <w:rPr>
        <w:rFonts w:cs="Calibri"/>
        <w:b/>
        <w:i/>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bookmarkStart w:id="38" w:name="_Hlk63182801"/>
          <w:bookmarkStart w:id="39" w:name="_Hlk63182801"/>
          <w:bookmarkEnd w:id="39"/>
        </w:p>
      </w:tc>
    </w:tr>
  </w:tbl>
  <w:p>
    <w:pPr>
      <w:pStyle w:val="Header"/>
      <w:rPr/>
    </w:pPr>
    <w:r>
      <w:rPr/>
    </w:r>
    <w:bookmarkStart w:id="40" w:name="_Hlk191980782"/>
    <w:bookmarkStart w:id="41" w:name="_Hlk191980781"/>
    <w:bookmarkStart w:id="42" w:name="_Hlk191980541"/>
    <w:bookmarkStart w:id="43" w:name="_Hlk191980540"/>
    <w:bookmarkStart w:id="44" w:name="_Hlk191980519"/>
    <w:bookmarkStart w:id="45" w:name="_Hlk191980518"/>
    <w:bookmarkStart w:id="46" w:name="_Hlk191980442"/>
    <w:bookmarkStart w:id="47" w:name="_Hlk191980441"/>
    <w:bookmarkStart w:id="48" w:name="_Hlk191980440"/>
    <w:bookmarkStart w:id="49" w:name="_Hlk191980439"/>
    <w:bookmarkStart w:id="50" w:name="_Hlk191980438"/>
    <w:bookmarkStart w:id="51" w:name="_Hlk191980437"/>
    <w:bookmarkStart w:id="52" w:name="_Hlk191980436"/>
    <w:bookmarkStart w:id="53" w:name="_Hlk191980435"/>
    <w:bookmarkStart w:id="54" w:name="_Hlk191980434"/>
    <w:bookmarkStart w:id="55" w:name="_Hlk191980433"/>
    <w:bookmarkStart w:id="56" w:name="_Hlk191980432"/>
    <w:bookmarkStart w:id="57" w:name="_Hlk191980431"/>
    <w:bookmarkStart w:id="58" w:name="_Hlk191980430"/>
    <w:bookmarkStart w:id="59" w:name="_Hlk191980429"/>
    <w:bookmarkStart w:id="60" w:name="_Hlk191980428"/>
    <w:bookmarkStart w:id="61" w:name="_Hlk191980427"/>
    <w:bookmarkStart w:id="62" w:name="_Hlk191980421"/>
    <w:bookmarkStart w:id="63" w:name="_Hlk191980420"/>
    <w:bookmarkStart w:id="64" w:name="_Hlk191980413"/>
    <w:bookmarkStart w:id="65" w:name="_Hlk191980412"/>
    <w:bookmarkStart w:id="66" w:name="_Hlk191980782"/>
    <w:bookmarkStart w:id="67" w:name="_Hlk191980781"/>
    <w:bookmarkStart w:id="68" w:name="_Hlk191980541"/>
    <w:bookmarkStart w:id="69" w:name="_Hlk191980540"/>
    <w:bookmarkStart w:id="70" w:name="_Hlk191980519"/>
    <w:bookmarkStart w:id="71" w:name="_Hlk191980518"/>
    <w:bookmarkStart w:id="72" w:name="_Hlk191980442"/>
    <w:bookmarkStart w:id="73" w:name="_Hlk191980441"/>
    <w:bookmarkStart w:id="74" w:name="_Hlk191980440"/>
    <w:bookmarkStart w:id="75" w:name="_Hlk191980439"/>
    <w:bookmarkStart w:id="76" w:name="_Hlk191980438"/>
    <w:bookmarkStart w:id="77" w:name="_Hlk191980437"/>
    <w:bookmarkStart w:id="78" w:name="_Hlk191980436"/>
    <w:bookmarkStart w:id="79" w:name="_Hlk191980435"/>
    <w:bookmarkStart w:id="80" w:name="_Hlk191980434"/>
    <w:bookmarkStart w:id="81" w:name="_Hlk191980433"/>
    <w:bookmarkStart w:id="82" w:name="_Hlk191980432"/>
    <w:bookmarkStart w:id="83" w:name="_Hlk191980431"/>
    <w:bookmarkStart w:id="84" w:name="_Hlk191980430"/>
    <w:bookmarkStart w:id="85" w:name="_Hlk191980429"/>
    <w:bookmarkStart w:id="86" w:name="_Hlk191980428"/>
    <w:bookmarkStart w:id="87" w:name="_Hlk191980427"/>
    <w:bookmarkStart w:id="88" w:name="_Hlk191980421"/>
    <w:bookmarkStart w:id="89" w:name="_Hlk191980420"/>
    <w:bookmarkStart w:id="90" w:name="_Hlk191980413"/>
    <w:bookmarkStart w:id="91" w:name="_Hlk191980412"/>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Anita Wrona</cp:lastModifiedBy>
  <cp:lastPrinted>2021-09-20T12:05:00Z</cp:lastPrinted>
  <dcterms:modified xsi:type="dcterms:W3CDTF">2026-01-23T11:51:00Z</dcterms:modified>
  <cp:revision>57</cp:revision>
  <dc:subject/>
  <dc:title/>
</cp:coreProperties>
</file>